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914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авноуск. Движение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1645920" cy="14630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-0.25pt;width:129.55pt;height:11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Движение по окружности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1645920" cy="11887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6.15pt;width:129.5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  <w:t>Тело брош. под углом к горизонту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16459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05pt;width:129.55pt;height:129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M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1645920" cy="36576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25pt;width:129.5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Импульс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4445</wp:posOffset>
                </wp:positionV>
                <wp:extent cx="1645920" cy="914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35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Давление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1645920" cy="21945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5.4pt;width:129.55pt;height:17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Молекулярная Физ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10972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129.5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Энерг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1645920" cy="10972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4.2pt;width:129.5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Давление газов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R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1645920" cy="56451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2pt;width:129.55pt;height:44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Термо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1645920" cy="210312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6pt;width:129.55pt;height:165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Электро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1645920" cy="201168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pt;width:129.55pt;height:15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Конденсатор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ельн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645920" cy="173736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.2pt;width:129.55pt;height:13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Ток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t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1554480" cy="118872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2pt;width:122.3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Колебан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8580</wp:posOffset>
                </wp:positionV>
                <wp:extent cx="1554480" cy="100584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4pt;width:122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Волн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f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78740</wp:posOffset>
                </wp:positionV>
                <wp:extent cx="1554480" cy="1371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2pt;width:122.3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Опт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1554480" cy="54864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8pt;width:122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Виток вращ. в маг. поле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1554480" cy="15544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6pt;width:122.35pt;height:122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Электромагнетизм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Δ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800" w:right="751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40:00Z</dcterms:created>
  <dc:creator>Дмитрий</dc:creator>
  <dc:description/>
  <dc:language>en-US</dc:language>
  <cp:lastModifiedBy>Дмитрий</cp:lastModifiedBy>
  <cp:lastPrinted>2001-05-15T22:44:00Z</cp:lastPrinted>
  <dcterms:modified xsi:type="dcterms:W3CDTF">2001-05-16T18:40:00Z</dcterms:modified>
  <cp:revision>3</cp:revision>
  <dc:subject/>
  <dc:title>Равноуск</dc:title>
</cp:coreProperties>
</file>